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</w:rPr>
        <w:t>Критерии оценивания и ответы</w:t>
      </w:r>
      <w:r>
        <w:rPr>
          <w:i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</w:rPr>
        <w:t>2019/2020 учебный год. 7 класс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Style16"/>
        <w:ind w:left="0" w:firstLine="709"/>
        <w:jc w:val="right"/>
        <w:rPr>
          <w:i/>
          <w:i/>
        </w:rPr>
      </w:pPr>
      <w:r>
        <w:rPr>
          <w:i/>
        </w:rPr>
        <w:t xml:space="preserve">Максимальный балл – 50 </w:t>
      </w:r>
    </w:p>
    <w:p>
      <w:pPr>
        <w:pStyle w:val="Normal"/>
        <w:spacing w:lineRule="auto" w:line="276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</w:t>
      </w:r>
      <w:r>
        <w:rPr>
          <w:i/>
        </w:rPr>
        <w:t>Вĕрене</w:t>
      </w:r>
      <w:r>
        <w:rPr/>
        <w:t xml:space="preserve"> – клен, </w:t>
      </w:r>
      <w:r>
        <w:rPr>
          <w:i/>
        </w:rPr>
        <w:t>ăвăс</w:t>
      </w:r>
      <w:r>
        <w:rPr/>
        <w:t xml:space="preserve"> – осина, </w:t>
      </w:r>
      <w:r>
        <w:rPr>
          <w:i/>
        </w:rPr>
        <w:t xml:space="preserve">шĕшкĕ </w:t>
      </w:r>
      <w:r>
        <w:rPr/>
        <w:t xml:space="preserve">– орешник (лещина), </w:t>
      </w:r>
      <w:r>
        <w:rPr>
          <w:i/>
        </w:rPr>
        <w:t>палан</w:t>
      </w:r>
      <w:r>
        <w:rPr/>
        <w:t xml:space="preserve"> – калина, </w:t>
      </w:r>
      <w:r>
        <w:rPr>
          <w:i/>
        </w:rPr>
        <w:t xml:space="preserve">улмуççи </w:t>
      </w:r>
      <w:r>
        <w:rPr/>
        <w:t>– яблоня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Кашни сăмахшăн – 1 балл (тупнăшăн – 0,5-шер балл, куçарнăшăн – 0,5-шер балл). Пĕтĕмпе – 5 бал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 </w:t>
      </w:r>
      <w:r>
        <w:rPr>
          <w:i/>
        </w:rPr>
        <w:t>Золотая осень. Хура кĕркунне</w:t>
      </w:r>
      <w:r>
        <w:rPr/>
        <w:t>. Эпитет.</w:t>
      </w:r>
    </w:p>
    <w:p>
      <w:pPr>
        <w:pStyle w:val="Normal"/>
        <w:tabs>
          <w:tab w:val="clear" w:pos="708"/>
          <w:tab w:val="left" w:pos="7697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Чăвашларан вырăсла куçарнăшăн – 1 балл, </w:t>
      </w:r>
      <w:r>
        <w:rPr>
          <w:b/>
          <w:i/>
        </w:rPr>
        <w:t>поздняя осень</w:t>
      </w:r>
      <w:r>
        <w:rPr>
          <w:b/>
        </w:rPr>
        <w:t xml:space="preserve"> тÿр килĕвне пĕлнĕшĕн – 2 балл, илемлĕх мелне пĕлнĕшĕн – 2 балл. Пĕтĕмпе – 5 бал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 </w:t>
      </w:r>
      <w:r>
        <w:rPr>
          <w:i/>
        </w:rPr>
        <w:t xml:space="preserve">Уй-хир. Уй </w:t>
      </w:r>
      <w:r>
        <w:rPr/>
        <w:t>тата</w:t>
      </w:r>
      <w:r>
        <w:rPr>
          <w:i/>
        </w:rPr>
        <w:t xml:space="preserve"> хир </w:t>
      </w:r>
      <w:r>
        <w:rPr/>
        <w:t>синонимсем пĕрлешнипе. Поля (пашни, нивы).</w:t>
      </w:r>
    </w:p>
    <w:p>
      <w:pPr>
        <w:pStyle w:val="Normal"/>
        <w:tabs>
          <w:tab w:val="clear" w:pos="708"/>
          <w:tab w:val="left" w:pos="7697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Тупнăшăн – 1 балл, пулăвне пĕлнĕшĕн – 2 балл, куçарнăшăн – 2 балл. Пĕтĕмпе – 5 балл. Йăнăш палăртнă кашни сăмахшăн (</w:t>
      </w:r>
      <w:r>
        <w:rPr>
          <w:b/>
          <w:i/>
        </w:rPr>
        <w:t>час-часах, ем-ешĕл, сап-сарă</w:t>
      </w:r>
      <w:r>
        <w:rPr>
          <w:b/>
        </w:rPr>
        <w:t>) 0,5-шер балл чакармал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4. </w:t>
      </w:r>
      <w:r>
        <w:rPr>
          <w:i/>
        </w:rPr>
        <w:t>Çуллахи пек, темрен хăранă кайăксем пе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Кашни танлаштарушăн – 2,5-шер балл. Пĕтĕмпе – 5 балл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5. </w:t>
      </w:r>
      <w:r>
        <w:rPr>
          <w:i/>
        </w:rPr>
        <w:t>Кĕр пуçтарать, хĕл (çур) салатать.</w:t>
      </w:r>
    </w:p>
    <w:p>
      <w:pPr>
        <w:pStyle w:val="Normal"/>
        <w:spacing w:lineRule="auto" w:line="276"/>
        <w:ind w:left="709" w:hanging="0"/>
        <w:jc w:val="both"/>
        <w:rPr>
          <w:i/>
          <w:i/>
        </w:rPr>
      </w:pPr>
      <w:r>
        <w:rPr>
          <w:i/>
        </w:rPr>
        <w:t>Кĕр мăнтăр.</w:t>
      </w:r>
    </w:p>
    <w:p>
      <w:pPr>
        <w:pStyle w:val="Normal"/>
        <w:spacing w:lineRule="auto" w:line="276"/>
        <w:ind w:left="709" w:hanging="0"/>
        <w:jc w:val="both"/>
        <w:rPr>
          <w:i/>
          <w:i/>
        </w:rPr>
      </w:pPr>
      <w:r>
        <w:rPr>
          <w:i/>
        </w:rPr>
        <w:t>Кĕрхи çанталăк кĕске ăслă.</w:t>
      </w:r>
    </w:p>
    <w:p>
      <w:pPr>
        <w:pStyle w:val="Normal"/>
        <w:spacing w:lineRule="auto" w:line="276"/>
        <w:ind w:left="709" w:hanging="0"/>
        <w:jc w:val="both"/>
        <w:rPr>
          <w:i/>
          <w:i/>
        </w:rPr>
      </w:pPr>
      <w:r>
        <w:rPr>
          <w:i/>
        </w:rPr>
        <w:t>Кĕркунне çерçи те пуян.</w:t>
      </w:r>
    </w:p>
    <w:p>
      <w:pPr>
        <w:pStyle w:val="Normal"/>
        <w:spacing w:lineRule="auto" w:line="276"/>
        <w:ind w:left="709" w:hanging="0"/>
        <w:jc w:val="both"/>
        <w:rPr>
          <w:i/>
          <w:i/>
        </w:rPr>
      </w:pPr>
      <w:r>
        <w:rPr>
          <w:i/>
        </w:rPr>
        <w:t>Кĕр хĕл каçара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Кашни ваттисен сăмахĕшĕн – 1-ер балл. Пĕтĕмпе – 5 балл</w:t>
      </w:r>
      <w:r>
        <w:rPr>
          <w:b/>
          <w:i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/>
        <w:t xml:space="preserve">6. </w:t>
      </w:r>
      <w:r>
        <w:rPr>
          <w:b/>
        </w:rPr>
        <w:t>Илемлĕ те хăйне евĕрлĕ хăвăрт каларăш (скороговорка) шутласа кăларнăшăн – 5 бал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Михаил Кузьмич Кузьмин. Çеспĕл Мишши. «Хурçă шанчăк». «Чăваш чĕлхи», «Чăваш ачине», «Катаран каç килсен…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Ятне, хушаматне, ашшĕ ятне, псевдонимне çырнăшăн – 1-ер балл, сăвă ячĕсемшĕн – 0,5-шер балл. Пĕтĕмпе – 5 бал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Алă – алăк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Ик сăмахне те тĕрĕс палăртсан – 5 балл, пĕр сăмахне çеç палăртсан – 2 бал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9. </w:t>
      </w:r>
      <w:r>
        <w:rPr>
          <w:i/>
        </w:rPr>
        <w:t>Вĕçлерĕ савăк сăмахне сар хурăн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Ытла ытарлă ылтăн катара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Вĕçсе иртӳçĕн тăрнасем салхуллăн,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Пĕр шелсĕр ăсанаççĕ кăнтăра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Тӗрӗс те илемлӗ куҫарушӑн (шухӑшне сыхласа хӑварнӑшӑн, ритм-рифма кĕвĕлĕхĕпе ăнăçлă усă курнăшăн, чӗлхе илемӗшӗн) чи пысӑк балл – 5 бал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10. </w:t>
      </w:r>
      <w:r>
        <w:rPr>
          <w:b/>
        </w:rPr>
        <w:t>Витĕмлĕ те илемлĕ эссешĕн (тĕп шухăша тĕрĕс палăртнишĕн, шухăш пĕр пĕтĕмлĕхĕшĕн, пуплев çыхăнулăхĕпе уçăмлăхĕшĕн, ĕç хăйне евĕрлĕхĕшĕн) 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Munira2</cp:lastModifiedBy>
  <cp:lastPrinted>2017-11-06T17:49:00Z</cp:lastPrinted>
  <dcterms:modified xsi:type="dcterms:W3CDTF">2019-10-24T08:06:00Z</dcterms:modified>
  <cp:revision>11</cp:revision>
  <dc:subject/>
  <dc:title/>
</cp:coreProperties>
</file>